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1. Rozpad kresťanskej cirkvi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en-US"/>
        </w:rPr>
        <w:t>Vyrozprávaj, ako sa kresťanská cirkev v stredoveku rozdelila na niekoľko smerov. Ako osnovu môžeš použiť tieto body: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zrovnoprávnenie kresťanstva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dve centrá kresťanskej církvi: Rím a Konštantínopol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sk-SK"/>
        </w:rPr>
        <w:t>kritika života cirkevných hodnostárov: reformátori Ján Hus a Martin Luther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rozpad západnej cirkvi</w:t>
      </w:r>
    </w:p>
    <w:p>
      <w:pPr>
        <w:pStyle w:val="Normal"/>
        <w:ind w:left="705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2. Objavovanie Ameriky</w:t>
      </w:r>
    </w:p>
    <w:p>
      <w:pPr>
        <w:pStyle w:val="Normal"/>
        <w:rPr/>
      </w:pPr>
      <w:r>
        <w:rPr>
          <w:sz w:val="22"/>
          <w:lang w:val="sk-SK"/>
        </w:rPr>
        <w:t xml:space="preserve">Vyrozprávaj, ako Európania znovuobjavili americký kontinent a popíš vyspelé indiánske civilizácie, ktoré tam našli a zničili. </w:t>
      </w:r>
      <w:r>
        <w:rPr>
          <w:sz w:val="22"/>
          <w:lang w:val="en-US"/>
        </w:rPr>
        <w:t>Ako osnovu môžeš použiť tieto body:</w:t>
      </w:r>
      <w:r>
        <w:rPr>
          <w:sz w:val="22"/>
          <w:lang w:val="sk-SK"/>
        </w:rPr>
        <w:tab/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hľadanie novej cesty do Orientu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územie, plodiny, remeslá, viera a kultúra Aztékov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územie, plodiny, remeslá, viera a kultúra Inkov</w:t>
      </w:r>
    </w:p>
    <w:p>
      <w:pPr>
        <w:pStyle w:val="Normal"/>
        <w:ind w:left="705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3. Dejiny stredovekého Rusk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yrozprávaj dejiny stredovekého Ruska v 9.-16.storočí. Ako osnovu môžeš použiť tieto body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sk-SK"/>
        </w:rPr>
        <w:t>vznik a rozpad Kyjevskej Rusi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nadvláda Mongolov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centrum zjednocovania Ruska: Moskva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Ivan IV., ruský cár</w:t>
      </w:r>
    </w:p>
    <w:p>
      <w:pPr>
        <w:pStyle w:val="Normal"/>
        <w:ind w:left="705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4. Dejiny stredovekého Poľsk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yrozprávaj dejiny stredovekého Poľska v  9.-16.storočí. Ako osnovu môžeš použiť tieto body: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oľsko za prvých Piastovcov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Kazimír III. Veľký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„</w:t>
      </w:r>
      <w:r>
        <w:rPr>
          <w:sz w:val="22"/>
          <w:lang w:val="sk-SK"/>
        </w:rPr>
        <w:t>visegrádska trojka“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oľsko-litovský štát a križiaci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>1. Rozpad kresťanskej cirkvi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en-US"/>
        </w:rPr>
        <w:t>Vyrozprávaj, ako sa kresťanská cirkev v stredoveku rozdelila na niekoľko smerov. Ako osnovu môžeš použiť tieto body: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zrovnoprávnenie kresťanstv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sk-SK"/>
        </w:rPr>
        <w:t>dve centrá kresťanskej církvi: Rím a Konštantínopol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kritika života cirkevných hodnostárov: reformátori Ján Hus a Martin Luther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rozpad západnej cirkvi</w:t>
      </w:r>
    </w:p>
    <w:p>
      <w:pPr>
        <w:pStyle w:val="Normal"/>
        <w:ind w:left="705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2. Objavovanie Ameriky</w:t>
      </w:r>
    </w:p>
    <w:p>
      <w:pPr>
        <w:pStyle w:val="Normal"/>
        <w:rPr/>
      </w:pPr>
      <w:r>
        <w:rPr>
          <w:sz w:val="22"/>
          <w:lang w:val="sk-SK"/>
        </w:rPr>
        <w:t xml:space="preserve">Vyrozprávaj, ako Európania znovuobjavili americký kontinent a popíš vyspelé indiánske civilizácie, ktoré tam našli a zničili. </w:t>
      </w:r>
      <w:r>
        <w:rPr>
          <w:sz w:val="22"/>
          <w:lang w:val="en-US"/>
        </w:rPr>
        <w:t>Ako osnovu môžeš použiť tieto body:</w:t>
      </w:r>
      <w:r>
        <w:rPr>
          <w:sz w:val="22"/>
          <w:lang w:val="sk-SK"/>
        </w:rPr>
        <w:tab/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hľadanie novej cesty do Orientu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územie, plodiny, remeslá, viera a kultúra Aztékov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územie, plodiny, remeslá, viera a kultúra Ink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3. Dejiny stredovekého Rusk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yrozprávaj dejiny stredovekého Ruska v 9.-16.storočí. Ako osnovu môžeš použiť tieto body: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vznik a rozpad Kyjevskej Rusi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nadvláda Mongolov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centrum zjednocovania Ruska: Moskva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Ivan IV., ruský cár</w:t>
      </w:r>
    </w:p>
    <w:p>
      <w:pPr>
        <w:pStyle w:val="Normal"/>
        <w:ind w:left="705" w:hanging="0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rPr>
          <w:b/>
          <w:b/>
          <w:sz w:val="22"/>
          <w:lang w:val="sk-SK"/>
        </w:rPr>
      </w:pPr>
      <w:r>
        <w:rPr>
          <w:b/>
          <w:sz w:val="22"/>
          <w:lang w:val="sk-SK"/>
        </w:rPr>
        <w:t>4. Dejiny stredovekého Poľska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  <w:t>Vyrozprávaj dejiny stredovekého Poľska v  9.-16.storočí. Ako osnovu môžeš použiť tieto body: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oľsko za prvých Piastovcov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Kazimír III. Veľký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„</w:t>
      </w:r>
      <w:r>
        <w:rPr>
          <w:sz w:val="22"/>
          <w:lang w:val="sk-SK"/>
        </w:rPr>
        <w:t>visegrádska trojka“</w:t>
      </w:r>
    </w:p>
    <w:p>
      <w:pPr>
        <w:pStyle w:val="Normal"/>
        <w:numPr>
          <w:ilvl w:val="0"/>
          <w:numId w:val="2"/>
        </w:numPr>
        <w:rPr>
          <w:sz w:val="22"/>
          <w:lang w:val="sk-SK"/>
        </w:rPr>
      </w:pPr>
      <w:r>
        <w:rPr>
          <w:sz w:val="22"/>
          <w:lang w:val="sk-SK"/>
        </w:rPr>
        <w:t>poľsko-litovský štát a križiaci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ind w:left="705" w:hanging="0"/>
        <w:rPr>
          <w:sz w:val="22"/>
          <w:lang w:val="sk-SK"/>
        </w:rPr>
      </w:pPr>
      <w:r>
        <w:rPr>
          <w:sz w:val="22"/>
          <w:lang w:val="sk-SK"/>
        </w:rPr>
      </w:r>
    </w:p>
    <w:sectPr>
      <w:type w:val="nextPage"/>
      <w:pgSz w:w="11906" w:h="16838"/>
      <w:pgMar w:left="576" w:right="576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sk-SK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7:55:00Z</dcterms:created>
  <dc:creator>Electra</dc:creator>
  <dc:description/>
  <dc:language>en-US</dc:language>
  <cp:lastModifiedBy>Claudia</cp:lastModifiedBy>
  <dcterms:modified xsi:type="dcterms:W3CDTF">2003-03-20T16:11:00Z</dcterms:modified>
  <cp:revision>6</cp:revision>
  <dc:subject/>
  <dc:title>1</dc:title>
</cp:coreProperties>
</file>